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24123315"/>
            <w:bookmarkStart w:id="1" w:name="__Fieldmark__0_152412331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24123315"/>
            <w:bookmarkStart w:id="3" w:name="__Fieldmark__1_152412331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24123315"/>
            <w:bookmarkStart w:id="5" w:name="__Fieldmark__2_152412331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24123315"/>
            <w:bookmarkStart w:id="7" w:name="__Fieldmark__3_152412331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24123315"/>
            <w:bookmarkStart w:id="9" w:name="__Fieldmark__4_152412331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24123315"/>
            <w:bookmarkStart w:id="11" w:name="__Fieldmark__5_152412331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24123315"/>
            <w:bookmarkStart w:id="13" w:name="__Fieldmark__6_152412331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24123315"/>
            <w:bookmarkStart w:id="16" w:name="__Fieldmark__7_152412331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24123315"/>
            <w:bookmarkStart w:id="18" w:name="__Fieldmark__8_152412331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24123315"/>
            <w:bookmarkStart w:id="20" w:name="__Fieldmark__9_152412331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24123315"/>
            <w:bookmarkStart w:id="22" w:name="__Fieldmark__10_152412331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24123315"/>
            <w:bookmarkStart w:id="25" w:name="__Fieldmark__11_152412331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24123315"/>
            <w:bookmarkStart w:id="27" w:name="__Fieldmark__12_152412331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24123315"/>
            <w:bookmarkStart w:id="29" w:name="__Fieldmark__13_152412331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24123315"/>
            <w:bookmarkStart w:id="31" w:name="__Fieldmark__14_152412331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24123315"/>
            <w:bookmarkStart w:id="33" w:name="__Fieldmark__15_152412331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24123315"/>
            <w:bookmarkStart w:id="35" w:name="__Fieldmark__16_152412331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24123315"/>
            <w:bookmarkStart w:id="37" w:name="__Fieldmark__17_152412331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24123315"/>
            <w:bookmarkStart w:id="39" w:name="__Fieldmark__18_152412331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24123315"/>
            <w:bookmarkStart w:id="41" w:name="__Fieldmark__19_152412331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24123315"/>
            <w:bookmarkStart w:id="43" w:name="__Fieldmark__20_152412331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24123315"/>
            <w:bookmarkStart w:id="45" w:name="__Fieldmark__21_152412331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524123315"/>
            <w:bookmarkStart w:id="48" w:name="__Fieldmark__22_152412331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24123315"/>
            <w:bookmarkStart w:id="50" w:name="__Fieldmark__23_152412331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524123315"/>
            <w:bookmarkStart w:id="52" w:name="__Fieldmark__24_152412331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524123315"/>
            <w:bookmarkStart w:id="54" w:name="__Fieldmark__25_152412331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24123315"/>
            <w:bookmarkStart w:id="56" w:name="__Fieldmark__26_152412331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24123315"/>
            <w:bookmarkStart w:id="58" w:name="__Fieldmark__27_152412331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24123315"/>
            <w:bookmarkStart w:id="61" w:name="__Fieldmark__28_152412331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24123315"/>
            <w:bookmarkStart w:id="64" w:name="__Fieldmark__29_152412331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24123315"/>
            <w:bookmarkStart w:id="66" w:name="__Fieldmark__30_152412331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24123315"/>
            <w:bookmarkStart w:id="69" w:name="__Fieldmark__31_152412331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24123315"/>
            <w:bookmarkStart w:id="71" w:name="__Fieldmark__32_152412331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24123315"/>
            <w:bookmarkStart w:id="74" w:name="__Fieldmark__33_152412331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24123315"/>
            <w:bookmarkStart w:id="77" w:name="__Fieldmark__34_152412331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24123315"/>
            <w:bookmarkStart w:id="79" w:name="__Fieldmark__35_152412331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24123315"/>
            <w:bookmarkStart w:id="81" w:name="__Fieldmark__36_152412331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24123315"/>
            <w:bookmarkStart w:id="83" w:name="__Fieldmark__37_152412331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24123315"/>
            <w:bookmarkStart w:id="85" w:name="__Fieldmark__38_152412331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24123315"/>
            <w:bookmarkStart w:id="87" w:name="__Fieldmark__39_152412331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